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информационного общества в Катав-Ивановском муниципальном районе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лож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235"/>
        <w:gridCol w:w="3827"/>
      </w:tblGrid>
      <w:tr>
        <w:trPr>
          <w:trHeight w:val="126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Катав-Ивановского муниципального района - руководитель аппарата Администрации Г.В. Чертухина</w:t>
            </w:r>
          </w:p>
        </w:tc>
      </w:tr>
      <w:tr>
        <w:trPr>
          <w:trHeight w:val="828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Катав-Ивановского муниципального района (дале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связей с общественность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</w:t>
            </w:r>
          </w:p>
        </w:tc>
      </w:tr>
      <w:tr>
        <w:trPr>
          <w:trHeight w:val="78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>
          <w:trHeight w:val="76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7 г.г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эффективного управления информационно-коммуникационными ресурсами Катав-Ивановского муниципального райо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качества оказания муниципальных услуг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информационной безопасности деятельности органов местного самоуправления район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внедрения современных цифровых технологий в экономику района для повышения ее эффективност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ход органов местного самоуправления района на использование отечественного программного обеспеч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инимизация угроз криминального характера, обеспечение безопасности дорожного движения и повышения степени защищенности населения район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Обеспечение населения мобильной связью и широкополосным доступом к сети "Интернет";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еализация мероприятий "Умный город".</w:t>
            </w:r>
          </w:p>
        </w:tc>
      </w:tr>
      <w:tr>
        <w:trPr>
          <w:trHeight w:val="116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 (рублей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000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фровая трансформация государственного и муниципального управления, экономики и социальной сферы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2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 муниципальной программы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536"/>
        <w:gridCol w:w="1276"/>
        <w:gridCol w:w="1276"/>
        <w:gridCol w:w="1417"/>
        <w:gridCol w:w="1134"/>
        <w:gridCol w:w="1276"/>
        <w:gridCol w:w="3118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за 2024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спечение эффективного управления информационно-коммуникационными ресурсами Катав-Ивановского муниципального района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вышение качества оказания муниципальных услуг</w:t>
            </w:r>
          </w:p>
        </w:tc>
      </w:tr>
      <w:tr>
        <w:trPr>
          <w:trHeight w:val="91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рабочих мест сотрудников современной электронно-вычислительной техн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связей с общественность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 работоспособном состоянии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связей с общественностью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 Обеспечение информационной безопасности деятельности органов местного самоуправления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рабочих мест сотрудников средствами защиты от вредонос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связей с общественность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истемы защиты персональных данных, системы защиты гостайна, выделенного помещения требованиям распорядитель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связей с общественностью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3. Обеспечение внедрения современных цифровых технологий в экономику района для повышения ее эффективн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электронного межведомственного взаимодействия и ведения бухгалтерск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связей с общественностью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Переход органов местного самоуправления района на использование отечественного программного обеспечения</w:t>
            </w:r>
          </w:p>
        </w:tc>
      </w:tr>
      <w:tr>
        <w:trPr>
          <w:trHeight w:val="58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обеспеченных отечественным программным обеспеч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связей с общественность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ая доля закупаемого и (или) арендуемого органами местного самоуправления Катав-Ивановского муниципального района и подведомственных им учреждений отечественного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связей с общественностью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. Минимизация угроз криминального характера, обеспечение безопасности дорожного движения и повышения степени защищенности населения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ающих видеокамер, установленных в населенных пункт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связей с общественностью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6.Обеспечение населения мобильной связью и широкополосным доступом к сети "Интерне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мохозяйств, имеющих широкополосный доступ к сети "Интернет", в общем числе домашних хозяй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связей с общественность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ных пунктов с населением от 250 человек, в которых обеспечена мобильная связь и широкополосный доступ к сети "Интерне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связей с общественностью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7. Реализация мероприятий "Умный город"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родских поселений, на территории которых реализуются мероприятия "Умный горо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50" w:leader="none"/>
                <w:tab w:val="center" w:pos="5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связей с общественностью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н достижения показателе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962"/>
        <w:gridCol w:w="1325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2025 год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вышение качества оказания муниципальных услуг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рабочих мест сотрудников современной электронно-вычислительной технико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 работоспособном состоянии программного обеспе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6" w:hRule="atLeast"/>
        </w:trPr>
        <w:tc>
          <w:tcPr>
            <w:tcW w:w="14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 Обеспечение информационной безопасности деятельности органов местного самоуправления района</w:t>
            </w:r>
          </w:p>
        </w:tc>
      </w:tr>
      <w:tr>
        <w:trPr>
          <w:trHeight w:val="6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рабочих мест сотрудников средствами защиты от вредоносных програм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истемы защиты персональных данных, системы защиты гостайна, выделенного помещения требованиям распорядительных документ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14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3. Обеспечение внедрения современных цифровых технологий в экономику района для повышения ее эффективности</w:t>
            </w:r>
          </w:p>
        </w:tc>
      </w:tr>
      <w:tr>
        <w:trPr>
          <w:trHeight w:val="6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электронного межведомственного взаимодействия и ведения бухгалтерского уч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14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Переход органов местного самоуправления района на использование отечественного программного обеспечения</w:t>
            </w:r>
          </w:p>
        </w:tc>
      </w:tr>
      <w:tr>
        <w:trPr>
          <w:trHeight w:val="5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обеспеченных отечественным программным обеспечение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10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ая доля закупаемого и (или) арендуемого органами местного самоуправления Катав-Ивановского муниципального района и подведомственных им учреждений отечественного программного обеспе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14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. Минимизация угроз криминального характера, обеспечение безопасности дорожного движения и повышения степени защищенности населения района</w:t>
            </w:r>
          </w:p>
        </w:tc>
      </w:tr>
      <w:tr>
        <w:trPr>
          <w:trHeight w:val="59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ающих видеокамер, установленных в населенных пункта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55" w:hRule="atLeast"/>
        </w:trPr>
        <w:tc>
          <w:tcPr>
            <w:tcW w:w="14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6.Обеспечение населения мобильной связью и широкополосным доступом к сети "Интернет</w:t>
            </w:r>
          </w:p>
        </w:tc>
      </w:tr>
      <w:tr>
        <w:trPr>
          <w:trHeight w:val="10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мохозяйств, имеющих широкополосный доступ к сети "Интернет", в общем числе домашних хозяйст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10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ных пунктов с населением от 250 человек, в которых обеспечена мобильная связь и широкополосный доступ к сети "Интернет"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14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7. Реализация мероприятий "Умный город"</w:t>
            </w:r>
          </w:p>
        </w:tc>
      </w:tr>
      <w:tr>
        <w:trPr>
          <w:trHeight w:val="10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родских поселений, на территории которых реализуются мероприятия "Умный город"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176"/>
        <w:gridCol w:w="4961"/>
        <w:gridCol w:w="496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эффективного управления информационно-коммуникационными ресурса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казания муниципальных услу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казания муниципальных услу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рабочих мест сотрудников современной электронно-вычислительной техникой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 работоспособном состоянии программного обеспечения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безопасности деятельности органов местного самоуправления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безопасности деятельности органов местного самоуправления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рабочих мест сотрудников средствами защиты от вредоносных программ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истемы защиты персональных данных, системы защиты гостайна, выделенного помещения требованиям распорядительных документов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едрения современных цифровых технологий в экономику района для повышения ее эффективности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едрения современных цифровых технологий в экономику района для повышения ее эффективности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электронного межведомственного взаимодействия и ведения бухгалтерского учета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органов местного самоуправления района на использование отечественного программного обеспе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органов местного самоуправления района на использование отечественного программного обеспе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обеспеченных отечественным программным обеспечением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ая доля закупаемого и (или) арендуемого органами местного самоуправления Катав-Ивановского муниципального района и подведомственных им учреждений отечественного программного обеспечения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мобильной связью и широкополосным доступом к сети "Интернет"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мобильной связью и широкополосным доступом к сети "Интернет"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мохозяйств, имеющих широкополосный доступ к сети "Интернет", в общем числе домашних хозяйст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ных пунктов с населением от 250 человек, в которых обеспечена мобильная связь и широкополосный доступ к сети "Интернет"</w:t>
            </w:r>
          </w:p>
        </w:tc>
      </w:tr>
      <w:tr>
        <w:trPr>
          <w:trHeight w:val="47" w:hRule="atLeast"/>
        </w:trPr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изация угроз криминального характера, обеспечение безопасности дорожного движения и повышения степени защищенности населения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ероприятий "Умный город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ающих видеокамер, установленных в населенных пункт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о работающих видеокамер, установленных в населенных пункт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ающих видеокамер, установленных в населенных пунктах.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родских поселений, на территории которых реализуются мероприятия "Умный город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городских поселений, на территории которых реализуются мероприятия "Умный город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родских поселений, на территории которых реализуются мероприятия "Умный город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0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3"/>
        <w:gridCol w:w="2216"/>
        <w:gridCol w:w="1894"/>
        <w:gridCol w:w="1985"/>
        <w:gridCol w:w="269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</w:tr>
      <w:tr>
        <w:trPr>
          <w:trHeight w:val="295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3 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3 000,00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3 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3 000,00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Sylfaen" w:hAnsi="Sylfaen" w:eastAsia="Sylfaen" w:cs="Sylfaen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ата"/>
    <w:basedOn w:val="Normal"/>
    <w:next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 w:before="0" w:after="300"/>
    </w:pPr>
    <w:rPr>
      <w:rFonts w:ascii="Sylfaen" w:hAnsi="Sylfaen" w:eastAsia="Sylfaen" w:cs="Sylfae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09:00Z</dcterms:created>
  <dc:creator>Антон</dc:creator>
  <dc:description/>
  <cp:keywords/>
  <dc:language>en-US</dc:language>
  <cp:lastModifiedBy>Бюджетный отдел 2 Тараканова Мария Александровна</cp:lastModifiedBy>
  <cp:lastPrinted>2024-11-14T14:34:00Z</cp:lastPrinted>
  <dcterms:modified xsi:type="dcterms:W3CDTF">2024-11-14T09:36:00Z</dcterms:modified>
  <cp:revision>322</cp:revision>
  <dc:subject/>
  <dc:title> </dc:title>
</cp:coreProperties>
</file>